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trHeight w:val="15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ion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problems. Show your work and the answer. Remember to show your operation sign. You have 3 minutes to do as many as you ca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d had 8 pencils in his desk but he lost 3.  How many did he have left?              </w:t>
            </w:r>
            <w:r>
              <w:rPr>
                <w:b/>
              </w:rPr>
              <w:t xml:space="preserve">    </w:t>
            </w:r>
            <w:r>
              <w:rPr/>
              <w:t xml:space="preserve"> 8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</w:t>
            </w:r>
            <w:r>
              <w:rPr>
                <w:u w:val="single"/>
              </w:rPr>
              <w:t xml:space="preserve">-3      </w:t>
            </w:r>
          </w:p>
          <w:p>
            <w:pPr>
              <w:pStyle w:val="Normal"/>
              <w:rPr/>
            </w:pPr>
            <w:r>
              <w:rPr/>
              <w:t>8 - 3 = 5             5</w:t>
            </w:r>
          </w:p>
        </w:tc>
      </w:tr>
      <w:tr>
        <w:trPr>
          <w:trHeight w:val="14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 gave Mike 9 candy bars. He ate 4 bars. How many does he have lef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 found 9 shark’s teeth in the sand.  Rachel found 15 more.  How many shark’s teeth did they find in a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 rode his bike to school 3 times last week. He rode his bike to school 5 times this week. How many times did he ride his bike to school both weeks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fish were in the tank.  2 more fish were put in.  How many fish were in the tank th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e had 5 toy cars.  His best friend, Terence, gave him 7 more.  How many toy cars does he have 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e has 14 bracelets. Lisa has 6 bracelets. How many more bracelets does Joanne hav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na saw 4 yellow cars.  Then she saw 7 white cars.  How many cars did she se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6 ducks on the pond. 8 more ducks go into the water. How many ducks are on the pon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 swam 15 laps on Monday and 8 laps on Wednesday. How many more laps did Frank swim on Monday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girls got on the bus followed by 9 boys. How many children got on the bu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 xml:space="preserve">Word Problems:  Addition and Subtraction 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Grade 3 – Alternate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8:35:00Z</dcterms:created>
  <dc:creator>user</dc:creator>
  <dc:description/>
  <cp:keywords/>
  <dc:language>en-US</dc:language>
  <cp:lastModifiedBy>user</cp:lastModifiedBy>
  <cp:lastPrinted>2009-08-31T09:22:00Z</cp:lastPrinted>
  <dcterms:modified xsi:type="dcterms:W3CDTF">2010-08-06T20:54:00Z</dcterms:modified>
  <cp:revision>16</cp:revision>
  <dc:subject/>
  <dc:title>Addition and Subtraction </dc:title>
</cp:coreProperties>
</file>